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6 классе по теме «Координатная плоскост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Координатная плоск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вторить основные понятия и определения по теме; обобщить и систематизировать знания, учащихся по теме «Координатная плоскость»; вырабатывать умения и навыки в построении и нахождении точек на координатной плоскости по заданным координа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познавательный интерес к предмету за счет вовлечения в игру; развивать логическое мышление, внимание, культуру математической речи; творческие способности; расширять кругоз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самостоятельность; ответственное отношение к труду; аккуратность и внимательность при работе с чертежами; воспитывать чувства само- и взаимоуважения; воспитание патриотиз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метные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, что такое система координат, как называются координатные прямые, образующие эту систему, как называется точка пересечения этих прямых и пара чисел, определяющих положение точки на плоскост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находить абсциссу и ординату точки на координатной плоскости и с их помощью строить 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Личностные: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мотивации к изучению предмета «математи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ходе урока учащиеся должны проявить следующие метапредметные умен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ить требуемую последовательность действий по инструкции, при необходимости уточнять формулировки зада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и сравнивать информацию, находимую во внешних источниках (в том числе информацию, представленную в различных формах – в тексте и на модели, в учебнике и в форме интерактивного задания).</w:t>
      </w:r>
    </w:p>
    <w:p>
      <w:pPr>
        <w:pStyle w:val="Style15"/>
        <w:spacing w:lineRule="auto" w:line="240" w:before="280" w:after="280"/>
        <w:ind w:left="0" w:righ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УД:</w:t>
      </w:r>
    </w:p>
    <w:p>
      <w:pPr>
        <w:pStyle w:val="Style15"/>
        <w:spacing w:lineRule="auto" w:line="240" w:before="280" w:after="280"/>
        <w:ind w:left="0" w:righ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строения работы по теме урока я планировала вести работу над формированием у обучающихся следующих УУД</w:t>
      </w:r>
    </w:p>
    <w:p>
      <w:pPr>
        <w:pStyle w:val="Style15"/>
        <w:spacing w:lineRule="auto" w:line="240" w:before="280" w:after="280"/>
        <w:ind w:left="0" w:righ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: </w:t>
      </w:r>
    </w:p>
    <w:p>
      <w:pPr>
        <w:pStyle w:val="Style15"/>
        <w:numPr>
          <w:ilvl w:val="0"/>
          <w:numId w:val="6"/>
        </w:numPr>
        <w:spacing w:lineRule="auto" w:line="240" w:before="0" w:after="280"/>
        <w:ind w:left="72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мысла учебной деятельности на основе развития познавательного интереса и учебных мотивов.</w:t>
      </w:r>
    </w:p>
    <w:p>
      <w:pPr>
        <w:pStyle w:val="Style15"/>
        <w:spacing w:lineRule="auto" w:line="240" w:before="280" w:after="280"/>
        <w:ind w:left="0" w:righ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righ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, создавать обобщения, устанавливать аналогии;</w:t>
      </w:r>
    </w:p>
    <w:p>
      <w:pPr>
        <w:pStyle w:val="Style15"/>
        <w:numPr>
          <w:ilvl w:val="0"/>
          <w:numId w:val="6"/>
        </w:numPr>
        <w:spacing w:lineRule="auto" w:line="240" w:before="0" w:after="280"/>
        <w:ind w:left="720" w:righ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ровать объект, а также преобразовывать полученную модель с целью </w:t>
      </w:r>
      <w:r>
        <w:rPr>
          <w:rFonts w:cs="Times New Roman" w:ascii="Times New Roman" w:hAnsi="Times New Roman"/>
          <w:bCs/>
          <w:sz w:val="24"/>
          <w:szCs w:val="24"/>
        </w:rPr>
        <w:t>выявления общих законов, определяющих данную предметную область.</w:t>
      </w:r>
    </w:p>
    <w:p>
      <w:pPr>
        <w:pStyle w:val="Style15"/>
        <w:spacing w:lineRule="auto" w:line="240" w:before="280" w:after="280"/>
        <w:ind w:left="0" w:righ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контроль своей деятельности в процессе достижения результата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720" w:righ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тировать свои действия в случае расхождения эталона, реального действия и его продукта.</w:t>
      </w:r>
    </w:p>
    <w:p>
      <w:pPr>
        <w:pStyle w:val="Style15"/>
        <w:spacing w:lineRule="auto" w:line="240" w:before="0" w:after="280"/>
        <w:ind w:left="0" w:righ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720" w:right="720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ть в коммуникации строить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я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партнера высказывания, учитывающие, что он знает и видит, а что нет.</w:t>
      </w:r>
    </w:p>
    <w:p>
      <w:pPr>
        <w:pStyle w:val="Style15"/>
        <w:spacing w:lineRule="auto" w:line="240" w:before="0" w:after="280"/>
        <w:ind w:left="720" w:righ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.</w:t>
      </w:r>
    </w:p>
    <w:p>
      <w:pPr>
        <w:pStyle w:val="Style15"/>
        <w:numPr>
          <w:ilvl w:val="2"/>
          <w:numId w:val="9"/>
        </w:numPr>
        <w:spacing w:lineRule="auto" w:line="240" w:before="0" w:after="280"/>
        <w:ind w:left="2160" w:right="720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. момент.</w:t>
      </w:r>
    </w:p>
    <w:p>
      <w:pPr>
        <w:pStyle w:val="Style15"/>
        <w:spacing w:lineRule="auto" w:line="240" w:before="0" w:after="280"/>
        <w:ind w:left="2160" w:right="72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рузья мои, приветствую я вас</w:t>
      </w:r>
    </w:p>
    <w:p>
      <w:pPr>
        <w:pStyle w:val="Style15"/>
        <w:spacing w:lineRule="auto" w:line="240" w:before="0" w:after="280"/>
        <w:ind w:left="2160" w:right="72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венит звонок, мы вместе начинаем наш уро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ш урок я хочу начать с одной притч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Жил мудрец, который знал все. Один человек захотел доказать, что мудрец знает не все. Зажав в ладонях бабочку, он спросил: «Скажи, мудрец, какая бабочка у меня в руках: мертвая или живая?» А сам думает: «Скажет живая – я ее умертвлю, скажет мертвая – выпущу». Мудрец, подумав, ответил: «Все в твоих руках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к вы понимаете слова мудреца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успех на уроке, в жизни зависит только от нас самих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А теперь потрите сильно свои ладошки так, чтобы они нагрелись. Передайте своё тепло соседу. Чувствуете тепло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Я сегодня на уроке надеюсь на тёплую дружескую обстановку и плодотворную совместную работу. Ведь всё в наших руках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. Устные счет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ab/>
        <w:t xml:space="preserve">- Итак, начнем с математической разминки.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(Решить примеры на карточках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-3) ∙ 6;      (-7) ∙ (-5);           - 6 + (-2);       8 + (-2);            -6 ∙ 4у;           (-4) ∙ (-3);           14х : 7;         -6 : (-2);    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(-7) + 7;        -14х : (-7);           -3 – 2;        4 – (-6);       20 - 41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. Постановка темы и целей уро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днажды польский писатель Станислав Лем сказал, что для того, чтобы что-то узнать, нужно уже что-то знать. Скажите, какую тему мы изучали на прошлом уроке… и чему научились? Спросите друг друга об это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ab/>
        <w:t>Ребята с первого ряда задают вопрос тем, кто сидит на втором ряду и т.д. Повторяется материал по пройденным тема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ab/>
        <w:t xml:space="preserve">А мне хочется задать вам вопрос, в каких профессиях необходимы знания по координатной плоскости?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(военные, летчики, путешественники, геологи, почтальоны и т.д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ab/>
        <w:t xml:space="preserve">Сегодня 20 ноября, день рождения Героя Советского Союза, нашего земляка, выпускника нашей школы, Анатолия Георгиевича Сафонова. Как вы думаете ему пригодились знания по координатной плоскости? Он был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командиром взвода 7-го мотострелкового полка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-й мотострелковой дивизии особого назначения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в Москве. 24 июня 1944 года, при прорыве долговременной обороны немцев, тов. Сафонов, командуя стрелковой ротой, первым, под сильным артиллерийским, пулемётным и миномётным огнём противника переправился через реку Друть и штурмом сломил систему обороны немцев на набережной высоте с превосходящими силами врага и естественными препятствиями — крутого, обрывистого берега. В пылу боя Сафонов успевал смотреть за своими бойцами, подавать команды, следить за врагом. Но вражеская пуля оборвала жизнь Сафонова А.Г.</w:t>
      </w:r>
    </w:p>
    <w:p>
      <w:pPr>
        <w:pStyle w:val="Normal"/>
        <w:shd w:fill="FFFFFF" w:val="clear"/>
        <w:spacing w:lineRule="auto" w:line="240" w:before="0" w:after="135"/>
        <w:ind w:firstLine="70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аши ответы убедили меня, да и вас тоже, что необходимо продолжить изучение данной темы. Так какова будет тема нашего урока? Открываем тетради, записываем число и тему урока.</w:t>
      </w:r>
    </w:p>
    <w:p>
      <w:pPr>
        <w:pStyle w:val="Style16"/>
        <w:rPr>
          <w:rStyle w:val="Emphasis"/>
          <w:i w:val="false"/>
          <w:i w:val="false"/>
        </w:rPr>
      </w:pPr>
      <w:r>
        <w:rPr>
          <w:color w:val="333333"/>
        </w:rPr>
        <w:tab/>
        <w:t xml:space="preserve">- Какие цели мы поставим перед собой на этот урок? </w:t>
      </w:r>
      <w:r>
        <w:rPr/>
        <w:t>Сформулируйте и обоснуйте свои цели. (</w:t>
      </w:r>
      <w:r>
        <w:rPr>
          <w:rStyle w:val="Emphasis"/>
        </w:rPr>
        <w:t>Дети формулируют цели урока.)</w:t>
      </w:r>
    </w:p>
    <w:p>
      <w:pPr>
        <w:pStyle w:val="Style16"/>
        <w:ind w:firstLine="708"/>
        <w:rPr/>
      </w:pPr>
      <w:r>
        <w:rPr/>
        <w:t xml:space="preserve">Выполняя различные задания, вы покажете нам свои знания, умения и навыки, способность применять их в различных ситуациях. 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</w:rPr>
        <w:t>Актуализация знаний.</w:t>
      </w:r>
    </w:p>
    <w:p>
      <w:pPr>
        <w:pStyle w:val="Style16"/>
        <w:numPr>
          <w:ilvl w:val="0"/>
          <w:numId w:val="7"/>
        </w:numPr>
        <w:spacing w:before="0" w:after="280"/>
        <w:rPr>
          <w:i/>
          <w:i/>
        </w:rPr>
      </w:pPr>
      <w:r>
        <w:rPr>
          <w:i/>
        </w:rPr>
        <w:t>Математический 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помнить все основные понятия разгадаем кроссворд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1110</wp:posOffset>
                </wp:positionH>
                <wp:positionV relativeFrom="paragraph">
                  <wp:posOffset>202565</wp:posOffset>
                </wp:positionV>
                <wp:extent cx="2276475" cy="1676400"/>
                <wp:effectExtent l="6985" t="59055" r="113030" b="92710"/>
                <wp:wrapTopAndBottom/>
                <wp:docPr id="1" name="Группа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676520"/>
                          <a:chOff x="0" y="0"/>
                          <a:chExt cx="2276640" cy="1676520"/>
                        </a:xfrm>
                      </wpg:grpSpPr>
                      <wps:wsp>
                        <wps:cNvSpPr/>
                        <wps:spPr>
                          <a:xfrm>
                            <a:off x="10908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36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52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72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58680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443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14292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352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132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1640" y="2883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9100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5986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443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8877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73224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52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36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122040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9100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5986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443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36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164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72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137592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122040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137592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15310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122040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1064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9100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75456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5986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44388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132840"/>
                            <a:ext cx="141480" cy="145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0"/>
                            <a:ext cx="196200" cy="15624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154800"/>
                            <a:ext cx="195120" cy="1548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154800"/>
                            <a:ext cx="195120" cy="1548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1520" y="0"/>
                            <a:ext cx="195120" cy="1548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4680" y="932040"/>
                            <a:ext cx="195120" cy="1548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720"/>
                            <a:ext cx="130680" cy="22176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709920"/>
                            <a:ext cx="130680" cy="22176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1042560"/>
                            <a:ext cx="130680" cy="22176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66ffff"/>
                          </a:solidFill>
                          <a:ln w="1260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1" style="position:absolute;margin-left:99.3pt;margin-top:15.95pt;width:179.25pt;height:132pt" coordorigin="1986,319" coordsize="3585,2640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Восьмиугольник 3" fillcolor="yellow" stroked="t" o:allowincell="f" style="position:absolute;left:2158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" fillcolor="yellow" stroked="t" o:allowincell="f" style="position:absolute;left:2378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" fillcolor="yellow" stroked="t" o:allowincell="f" style="position:absolute;left:2602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6" fillcolor="yellow" stroked="t" o:allowincell="f" style="position:absolute;left:2822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7" fillcolor="yellow" stroked="t" o:allowincell="f" style="position:absolute;left:3045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8" fillcolor="yellow" stroked="t" o:allowincell="f" style="position:absolute;left:3265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9" fillcolor="yellow" stroked="t" o:allowincell="f" style="position:absolute;left:3489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0" fillcolor="yellow" stroked="t" o:allowincell="f" style="position:absolute;left:3728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1" fillcolor="yellow" stroked="t" o:allowincell="f" style="position:absolute;left:3948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2" fillcolor="yellow" stroked="t" o:allowincell="f" style="position:absolute;left:4187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3" fillcolor="yellow" stroked="t" o:allowincell="f" style="position:absolute;left:4411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4" fillcolor="yellow" stroked="t" o:allowincell="f" style="position:absolute;left:2378;top:124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5" fillcolor="yellow" stroked="t" o:allowincell="f" style="position:absolute;left:2378;top:1018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6" fillcolor="yellow" stroked="t" o:allowincell="f" style="position:absolute;left:2378;top:544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7" fillcolor="yellow" stroked="t" o:allowincell="f" style="position:absolute;left:5314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8" fillcolor="yellow" stroked="t" o:allowincell="f" style="position:absolute;left:5094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19" fillcolor="yellow" stroked="t" o:allowincell="f" style="position:absolute;left:4870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0" fillcolor="yellow" stroked="t" o:allowincell="f" style="position:absolute;left:4650;top:773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1" fillcolor="yellow" stroked="t" o:allowincell="f" style="position:absolute;left:2822;top:175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2" fillcolor="yellow" stroked="t" o:allowincell="f" style="position:absolute;left:2822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3" fillcolor="yellow" stroked="t" o:allowincell="f" style="position:absolute;left:2822;top:126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4" fillcolor="yellow" stroked="t" o:allowincell="f" style="position:absolute;left:2822;top:1018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5" fillcolor="yellow" stroked="t" o:allowincell="f" style="position:absolute;left:2378;top:171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6" fillcolor="yellow" stroked="t" o:allowincell="f" style="position:absolute;left:2378;top:147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7" fillcolor="yellow" stroked="t" o:allowincell="f" style="position:absolute;left:2822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8" fillcolor="yellow" stroked="t" o:allowincell="f" style="position:absolute;left:4187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29" fillcolor="yellow" stroked="t" o:allowincell="f" style="position:absolute;left:3948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0" fillcolor="yellow" stroked="t" o:allowincell="f" style="position:absolute;left:3728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1" fillcolor="yellow" stroked="t" o:allowincell="f" style="position:absolute;left:3489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2" fillcolor="yellow" stroked="t" o:allowincell="f" style="position:absolute;left:3265;top:2241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3" fillcolor="yellow" stroked="t" o:allowincell="f" style="position:absolute;left:3265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4" fillcolor="yellow" stroked="t" o:allowincell="f" style="position:absolute;left:3265;top:175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5" fillcolor="yellow" stroked="t" o:allowincell="f" style="position:absolute;left:3265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6" fillcolor="yellow" stroked="t" o:allowincell="f" style="position:absolute;left:3265;top:126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7" fillcolor="yellow" stroked="t" o:allowincell="f" style="position:absolute;left:3265;top:1018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8" fillcolor="yellow" stroked="t" o:allowincell="f" style="position:absolute;left:4684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39" fillcolor="yellow" stroked="t" o:allowincell="f" style="position:absolute;left:4445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0" fillcolor="yellow" stroked="t" o:allowincell="f" style="position:absolute;left:4206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1" fillcolor="yellow" stroked="t" o:allowincell="f" style="position:absolute;left:3967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2" fillcolor="yellow" stroked="t" o:allowincell="f" style="position:absolute;left:3728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3" fillcolor="yellow" stroked="t" o:allowincell="f" style="position:absolute;left:3489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4" fillcolor="yellow" stroked="t" o:allowincell="f" style="position:absolute;left:4650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5" fillcolor="yellow" stroked="t" o:allowincell="f" style="position:absolute;left:4411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6" fillcolor="yellow" stroked="t" o:allowincell="f" style="position:absolute;left:3728;top:248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7" fillcolor="yellow" stroked="t" o:allowincell="f" style="position:absolute;left:3728;top:2241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8" fillcolor="yellow" stroked="t" o:allowincell="f" style="position:absolute;left:5314;top:248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49" fillcolor="yellow" stroked="t" o:allowincell="f" style="position:absolute;left:5314;top:2730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0" fillcolor="yellow" stroked="t" o:allowincell="f" style="position:absolute;left:5314;top:2241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1" fillcolor="yellow" stroked="t" o:allowincell="f" style="position:absolute;left:5314;top:1996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2" fillcolor="yellow" stroked="t" o:allowincell="f" style="position:absolute;left:5314;top:175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3" fillcolor="yellow" stroked="t" o:allowincell="f" style="position:absolute;left:5314;top:1507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4" fillcolor="yellow" stroked="t" o:allowincell="f" style="position:absolute;left:5314;top:1262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5" fillcolor="yellow" stroked="t" o:allowincell="f" style="position:absolute;left:5314;top:1018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 id="shape_0" ID="Восьмиугольник 56" fillcolor="yellow" stroked="t" o:allowincell="f" style="position:absolute;left:5314;top:528;width:222;height:228;mso-wrap-style:squar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ue"/>
                  <v:stroke color="red" weight="12600" joinstyle="miter" endcap="flat"/>
                  <v:shadow on="t" obscured="f" color="black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57" fillcolor="#66ffff" stroked="t" o:allowincell="f" style="position:absolute;left:2328;top:319;width:308;height:245;mso-wrap-style:squar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 id="shape_0" ID="Стрелка вниз 58" fillcolor="#66ffff" stroked="t" o:allowincell="f" style="position:absolute;left:2772;top:563;width:306;height:243;mso-wrap-style:squar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 id="shape_0" ID="Стрелка вниз 59" fillcolor="#66ffff" stroked="t" o:allowincell="f" style="position:absolute;left:3216;top:563;width:306;height:243;mso-wrap-style:squar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 id="shape_0" ID="Стрелка вниз 60" fillcolor="#66ffff" stroked="t" o:allowincell="f" style="position:absolute;left:5264;top:319;width:306;height:243;mso-wrap-style:squar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 id="shape_0" ID="Стрелка вниз 61" fillcolor="#66ffff" stroked="t" o:allowincell="f" style="position:absolute;left:3694;top:1787;width:306;height:243;mso-wrap-style:squar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Стрелка вправо 62" fillcolor="#66ffff" stroked="t" o:allowincell="f" style="position:absolute;left:1986;top:703;width:205;height:348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 id="shape_0" ID="Стрелка вправо 63" fillcolor="#66ffff" stroked="t" o:allowincell="f" style="position:absolute;left:3079;top:1437;width:205;height:348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  <v:shape id="shape_0" ID="Стрелка вправо 64" fillcolor="#66ffff" stroked="t" o:allowincell="f" style="position:absolute;left:3079;top:1961;width:205;height:348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990000"/>
                  <v:stroke color="#243f60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43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полагаются координатные прямые Х и У на плоскости? (перпендикулярно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ую прямую Х называют ось….(абсцисс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ую прямую У называют ось….(ординат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четвертей делят координатные прямые Х и У плоскость? (четыре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ким углом пересекаются координатные прямые? (прямым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точка пересечения координатных прямых? (началом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пару чисел, определяющих положение точки на плоскости? (координаты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чисел нужно указать, чтобы задать положение точки на координатной плоскости? (две)</w:t>
      </w:r>
    </w:p>
    <w:p>
      <w:pPr>
        <w:pStyle w:val="Style16"/>
        <w:numPr>
          <w:ilvl w:val="0"/>
          <w:numId w:val="7"/>
        </w:numPr>
        <w:spacing w:before="0" w:after="280"/>
        <w:rPr>
          <w:i/>
          <w:i/>
        </w:rPr>
      </w:pPr>
      <w:r>
        <w:rPr>
          <w:i/>
        </w:rPr>
        <w:t>Назови координату.</w:t>
      </w:r>
    </w:p>
    <w:p>
      <w:pPr>
        <w:pStyle w:val="Style16"/>
        <w:ind w:left="1068" w:hanging="0"/>
        <w:rPr/>
      </w:pPr>
      <w:r>
        <w:rPr/>
        <w:t>На координатной плоскости отмечены точки, я показываю на точку, вы называете её координату. Если координаты точки названы правильно – точка исчезает.</w:t>
      </w:r>
    </w:p>
    <w:p>
      <w:pPr>
        <w:pStyle w:val="Style16"/>
        <w:numPr>
          <w:ilvl w:val="0"/>
          <w:numId w:val="5"/>
        </w:numPr>
        <w:spacing w:before="280" w:after="280"/>
        <w:rPr>
          <w:b/>
          <w:b/>
          <w:i/>
          <w:i/>
        </w:rPr>
      </w:pPr>
      <w:r>
        <w:rPr>
          <w:b/>
        </w:rPr>
        <w:t>Решение задач.</w:t>
      </w:r>
    </w:p>
    <w:p>
      <w:pPr>
        <w:pStyle w:val="Style16"/>
        <w:numPr>
          <w:ilvl w:val="0"/>
          <w:numId w:val="8"/>
        </w:numPr>
        <w:spacing w:before="0" w:after="280"/>
        <w:rPr>
          <w:b/>
          <w:b/>
          <w:i/>
          <w:i/>
        </w:rPr>
      </w:pPr>
      <w:r>
        <w:rPr>
          <w:i/>
        </w:rPr>
        <w:t>Работа в парах. Расшифруй фра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на координатной плоскости отмечены все буквы русского алфавита. Вам нужно для координат, записанных в таблице, найти соответствующие буквы и составить фра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дание выполняется в пар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5460</wp:posOffset>
            </wp:positionH>
            <wp:positionV relativeFrom="paragraph">
              <wp:posOffset>186055</wp:posOffset>
            </wp:positionV>
            <wp:extent cx="1866900" cy="143827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олучилось? </w:t>
      </w:r>
      <w:r>
        <w:rPr>
          <w:rFonts w:cs="Times New Roman" w:ascii="Times New Roman" w:hAnsi="Times New Roman"/>
          <w:i/>
          <w:sz w:val="24"/>
          <w:szCs w:val="24"/>
        </w:rPr>
        <w:t>(«Мыслю, значит существую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роверим </w:t>
      </w:r>
      <w:r>
        <w:rPr>
          <w:rFonts w:cs="Times New Roman" w:ascii="Times New Roman" w:hAnsi="Times New Roman"/>
          <w:i/>
          <w:sz w:val="24"/>
          <w:szCs w:val="24"/>
        </w:rPr>
        <w:t>(продемонстрировать с помощью анимации).</w:t>
      </w:r>
      <w:r>
        <w:rPr>
          <w:rFonts w:cs="Times New Roman" w:ascii="Times New Roman" w:hAnsi="Times New Roman"/>
          <w:sz w:val="24"/>
          <w:szCs w:val="24"/>
        </w:rPr>
        <w:t xml:space="preserve"> Все верно. Эти слова принадлежат Рене Декарту французскому математику, философу, физику. Годы жизни (1596-165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ая справка</w:t>
      </w:r>
      <w:r>
        <w:rPr>
          <w:rFonts w:cs="Times New Roman" w:ascii="Times New Roman" w:hAnsi="Times New Roman"/>
          <w:sz w:val="24"/>
          <w:szCs w:val="24"/>
        </w:rPr>
        <w:t>. Именно он в 1637 году придумал систему координат, которой пользуются во все мире, и теперь умеем пользоваться и мы. В честь Рене Декарта прямоугольную систему координат называют еще – Декартовой системой координат. Но это не единственное открытие Рене Декарта. В математике он ввел прямоугольную систему координат, переменную величину, способ записи математических формул, который используется до сих пор. В оптике открыл закон преломления света, объяснил явление радуги. В физиологии обратил внимание на важнейшее значение кровообращения. Огромное влияние оказала философия Декарта: он разработал метод решения научных задач, основанный на интуиции и дедукци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культминут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 теперь немножко отдохнем. Встаньте.  При верном утверждении вы поднимаете руки вверх, а при неправильном – руки в стороны. Учитель: а) точка (2;2) лежит в 3 четверти </w:t>
      </w:r>
      <w:r>
        <w:rPr>
          <w:rFonts w:cs="Times New Roman" w:ascii="Times New Roman" w:hAnsi="Times New Roman"/>
          <w:i/>
          <w:sz w:val="24"/>
          <w:szCs w:val="24"/>
        </w:rPr>
        <w:t>(дети разводят руки в стороны)</w:t>
      </w:r>
      <w:r>
        <w:rPr>
          <w:rFonts w:cs="Times New Roman" w:ascii="Times New Roman" w:hAnsi="Times New Roman"/>
          <w:sz w:val="24"/>
          <w:szCs w:val="24"/>
        </w:rPr>
        <w:t xml:space="preserve">; б) точка (0;3) принадлежит оси ОУ </w:t>
      </w:r>
      <w:r>
        <w:rPr>
          <w:rFonts w:cs="Times New Roman" w:ascii="Times New Roman" w:hAnsi="Times New Roman"/>
          <w:i/>
          <w:sz w:val="24"/>
          <w:szCs w:val="24"/>
        </w:rPr>
        <w:t>(руки вверх)</w:t>
      </w:r>
      <w:r>
        <w:rPr>
          <w:rFonts w:cs="Times New Roman" w:ascii="Times New Roman" w:hAnsi="Times New Roman"/>
          <w:sz w:val="24"/>
          <w:szCs w:val="24"/>
        </w:rPr>
        <w:t xml:space="preserve">; в) точка (0;0) является началом координат </w:t>
      </w:r>
      <w:r>
        <w:rPr>
          <w:rFonts w:cs="Times New Roman" w:ascii="Times New Roman" w:hAnsi="Times New Roman"/>
          <w:i/>
          <w:sz w:val="24"/>
          <w:szCs w:val="24"/>
        </w:rPr>
        <w:t>(руки вверх);</w:t>
      </w:r>
      <w:r>
        <w:rPr>
          <w:rFonts w:cs="Times New Roman" w:ascii="Times New Roman" w:hAnsi="Times New Roman"/>
          <w:sz w:val="24"/>
          <w:szCs w:val="24"/>
        </w:rPr>
        <w:t xml:space="preserve"> г) точка (-9;-1) лежит в первой четверти </w:t>
      </w:r>
      <w:r>
        <w:rPr>
          <w:rFonts w:cs="Times New Roman" w:ascii="Times New Roman" w:hAnsi="Times New Roman"/>
          <w:i/>
          <w:sz w:val="24"/>
          <w:szCs w:val="24"/>
        </w:rPr>
        <w:t>(руки в стороны);</w:t>
      </w:r>
      <w:r>
        <w:rPr>
          <w:rFonts w:cs="Times New Roman" w:ascii="Times New Roman" w:hAnsi="Times New Roman"/>
          <w:sz w:val="24"/>
          <w:szCs w:val="24"/>
        </w:rPr>
        <w:t xml:space="preserve"> д) ось х называют осью абсцисс (</w:t>
      </w:r>
      <w:r>
        <w:rPr>
          <w:rFonts w:cs="Times New Roman" w:ascii="Times New Roman" w:hAnsi="Times New Roman"/>
          <w:i/>
          <w:sz w:val="24"/>
          <w:szCs w:val="24"/>
        </w:rPr>
        <w:t>руки вверх);</w:t>
      </w:r>
      <w:r>
        <w:rPr>
          <w:rFonts w:cs="Times New Roman" w:ascii="Times New Roman" w:hAnsi="Times New Roman"/>
          <w:sz w:val="24"/>
          <w:szCs w:val="24"/>
        </w:rPr>
        <w:t xml:space="preserve"> е) точка (6;-5) лежит в четвертой четверти </w:t>
      </w:r>
      <w:r>
        <w:rPr>
          <w:rFonts w:cs="Times New Roman" w:ascii="Times New Roman" w:hAnsi="Times New Roman"/>
          <w:i/>
          <w:sz w:val="24"/>
          <w:szCs w:val="24"/>
        </w:rPr>
        <w:t>(руки вверх);</w:t>
      </w:r>
      <w:r>
        <w:rPr>
          <w:rFonts w:cs="Times New Roman" w:ascii="Times New Roman" w:hAnsi="Times New Roman"/>
          <w:sz w:val="24"/>
          <w:szCs w:val="24"/>
        </w:rPr>
        <w:t xml:space="preserve"> ж) координатных четвертей две </w:t>
      </w:r>
      <w:r>
        <w:rPr>
          <w:rFonts w:cs="Times New Roman" w:ascii="Times New Roman" w:hAnsi="Times New Roman"/>
          <w:i/>
          <w:sz w:val="24"/>
          <w:szCs w:val="24"/>
        </w:rPr>
        <w:t>(руки в стороны)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Индивидуальная работа (1 человек у дос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 доске  выписаны  координаты точек A(-2;4), B(2;3), C(-5;0), D(4;1), E(-3;-5), а на координатной плоскости отмечены точки, но не подписаны. Обозначить их буквами. Все ли точки правильно отмечены? Если нет, то найти и исправить ошибки.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а  (1 человек у доски).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те на координатной плоскости точки М (-6;3)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3;0), К (-2; 1), и Р (1; -2). Проведите прямые  М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КР. Найдите координаты точки пересечения прям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орошо, молодцы! Справились с заданием!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потянулис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оседу повернулись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и в потолок..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и в уголок..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готовы мы опя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рок наш продолжать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дание, ребята, вы будете делать самостоятельно. Я буду диктовать координаты точек, вам нужно построить эти точки и последовательно соединить их отрез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;3),(0;3),(-2;2),(-5;2),(-7;4),(-8;3),(-7;1),(-8;-1),(-7;-2),(-5;0),(-1;-2),(0;-4),(2;-4),(3;-2),(5;-2), (7;0),(5;2),(3;3),(2;4),(-3;4), (-4;2), глаз (5;0)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1828800" cy="1438275"/>
            <wp:effectExtent l="0" t="0" r="0" b="0"/>
            <wp:wrapTight wrapText="bothSides">
              <wp:wrapPolygon edited="0">
                <wp:start x="-180" y="0"/>
                <wp:lineTo x="-180" y="21435"/>
                <wp:lineTo x="21600" y="21435"/>
                <wp:lineTo x="21600" y="0"/>
                <wp:lineTo x="-180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right="720" w:hanging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5. Домашнее задани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 вам предстоит выполнить домашнее задание на выбор: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рассказ или сказку о координатной плоскости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ординатам точек составить рисунок и записать координаты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учебнике № 432 г), 435 г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Подведение итогов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ещё раз быстро повторим что мы сегодня изучали. Ответим на вопросы. Выбрать верные утверждения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 каким углом пересекаются координатные прямые, образующие систему координат на плоскости?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д острым углом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    под прямым углом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под тупым углом </w:t>
        <w:br/>
        <w:t xml:space="preserve">       под развернутым углом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называется горизонтальная прямая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дината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абсцисса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ликата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ссектриса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называется вертикальная прямая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рдината </w:t>
        <w:br/>
      </w:r>
      <w:r>
        <w:rPr>
          <w:rFonts w:cs="Times New Roman" w:ascii="Times New Roman" w:hAnsi="Times New Roman"/>
          <w:sz w:val="24"/>
          <w:szCs w:val="24"/>
        </w:rPr>
        <w:t xml:space="preserve">абсцисса </w:t>
        <w:br/>
        <w:t xml:space="preserve">аппликата </w:t>
        <w:br/>
        <w:t xml:space="preserve">биссектриса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называют точку пересечения этих прямых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чало всех начал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редина </w:t>
        <w:br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начало отсчет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разделитель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называют пару чисел, определяющих положение точки на плоскости?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оординаты точки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числа на плоскости </w:t>
        <w:br/>
        <w:t xml:space="preserve">     числа для точки </w:t>
        <w:br/>
        <w:t xml:space="preserve">     показатели точки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показывают стрелки на координатных прямых?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то прямые можно продолжить </w:t>
        <w:br/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оложительн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отрицательное направление </w:t>
        <w:br/>
        <w:t xml:space="preserve">     ничего не показывают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акой координатной четверти может находиться точка, имеющая координаты с разными знаками?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1 или во 2 </w:t>
        <w:br/>
        <w:t xml:space="preserve">      только во 2 </w:t>
        <w:br/>
        <w:t xml:space="preserve">      во 2 или в 3 </w:t>
        <w:br/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о 2 или в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правильно записываются координаты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(х;у) </w:t>
        <w:br/>
      </w:r>
      <w:r>
        <w:rPr>
          <w:rFonts w:cs="Times New Roman" w:ascii="Times New Roman" w:hAnsi="Times New Roman"/>
          <w:sz w:val="24"/>
          <w:szCs w:val="24"/>
        </w:rPr>
        <w:t xml:space="preserve">    (у;х) </w:t>
        <w:br/>
        <w:t xml:space="preserve">    х,у </w:t>
        <w:br/>
        <w:t xml:space="preserve">    в любом порядке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Рефлекс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цели урока достигнуты? Достаточно ли хорошо вы владеете знаниями, умеете ли вы их применять? Или вы испытывали трудности сегодня на уроке? Что для этого необходимо предпринять?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Подберите выражение, соответствующее вашему восприятию урока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лышал краем уха, хлопал ушами, шевелил мозгами, считал ворон, работал спустя рукава, работал засучив рукава и т.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получился очень интересный урок, на котором вы показали нам свой багаж знаний, а он не маленький и он будет вам необходим в старших классах, он будет еще пополняться и расширяться. А тема «Координатная плоскость», надеюсь, останется для вас любимой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 урок, и выполнен план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ребята, огромное вам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упорно и дружно трудились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ния точно уж вам пригодились</w:t>
      </w:r>
    </w:p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u w:val="none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-&#1103;_&#1084;&#1086;&#1090;&#1086;&#1089;&#1090;&#1088;&#1077;&#1083;&#1082;&#1086;&#1074;&#1072;&#1103;_&#1076;&#1080;&#1074;&#1080;&#1079;&#1080;&#1103;_&#1086;&#1089;&#1086;&#1073;&#1086;&#1075;&#1086;_&#1085;&#1072;&#1079;&#1085;&#1072;&#1095;&#1077;&#1085;&#1080;&#1103;_&#1074;&#1085;&#1091;&#1090;&#1088;&#1077;&#1085;&#1085;&#1080;&#1093;_&#1074;&#1086;&#1081;&#1089;&#1082;_&#1053;&#1050;&#1042;&#1044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54:00Z</dcterms:created>
  <dc:creator>user</dc:creator>
  <dc:description/>
  <cp:keywords/>
  <dc:language>en-US</dc:language>
  <cp:lastModifiedBy>user</cp:lastModifiedBy>
  <dcterms:modified xsi:type="dcterms:W3CDTF">2021-02-04T05:11:00Z</dcterms:modified>
  <cp:revision>3</cp:revision>
  <dc:subject/>
  <dc:title/>
</cp:coreProperties>
</file>